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5853552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0432725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3277121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16872183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